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00" w:hanging="0"/>
        <w:rPr/>
      </w:pPr>
      <w:r>
        <w:rPr>
          <w:rFonts w:cs="Arial" w:ascii="Arial" w:hAnsi="Arial"/>
          <w:b/>
          <w:sz w:val="20"/>
        </w:rPr>
        <w:t>Video 1 “I Need to Get Organized”</w:t>
      </w:r>
    </w:p>
    <w:p>
      <w:pPr>
        <w:pStyle w:val="Normal"/>
        <w:ind w:right="14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440" w:hanging="0"/>
        <w:rPr/>
      </w:pPr>
      <w:r>
        <w:rPr>
          <w:rFonts w:cs="Times New Roman" w:ascii="Times New Roman" w:hAnsi="Times New Roman"/>
          <w:sz w:val="20"/>
        </w:rPr>
        <w:t>NAOMI: What’s wrong, Hector? You look worried.</w:t>
      </w:r>
    </w:p>
    <w:p>
      <w:pPr>
        <w:pStyle w:val="Normal"/>
        <w:ind w:righ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440" w:hanging="0"/>
        <w:rPr/>
      </w:pPr>
      <w:r>
        <w:rPr>
          <w:rFonts w:cs="Times New Roman" w:ascii="Times New Roman" w:hAnsi="Times New Roman"/>
          <w:sz w:val="20"/>
        </w:rPr>
        <w:t>HECTOR: I have so much to do at work, at school, at home. I don’t know how to get organized. It’s so frustrating!</w:t>
      </w:r>
    </w:p>
    <w:p>
      <w:pPr>
        <w:pStyle w:val="Normal"/>
        <w:ind w:righ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440" w:hanging="0"/>
        <w:rPr/>
      </w:pPr>
      <w:r>
        <w:rPr>
          <w:rFonts w:cs="Times New Roman" w:ascii="Times New Roman" w:hAnsi="Times New Roman"/>
          <w:sz w:val="20"/>
        </w:rPr>
        <w:t>NAOMI: Well, did you make a list?</w:t>
      </w:r>
    </w:p>
    <w:p>
      <w:pPr>
        <w:pStyle w:val="Normal"/>
        <w:ind w:righ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440" w:hanging="0"/>
        <w:rPr/>
      </w:pPr>
      <w:r>
        <w:rPr>
          <w:rFonts w:cs="Times New Roman" w:ascii="Times New Roman" w:hAnsi="Times New Roman"/>
          <w:sz w:val="20"/>
        </w:rPr>
        <w:t>HECTOR: No, I didn’t. I wrote myself these notes, but I forget to look at them, or I lose them. I am so busy at work that I can’t get around to my school work. Like right now, I should be writing this paper for school. Hello? Mateo, hey! A movie? Tonight? Oh, right now? No. I’m not doing anything. You should come here. I’m at the diner, you should come here. OK, I’ll see you here...See you soon. Where was I?</w:t>
      </w:r>
    </w:p>
    <w:p>
      <w:pPr>
        <w:pStyle w:val="Normal"/>
        <w:ind w:righ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440" w:hanging="0"/>
        <w:rPr/>
      </w:pPr>
      <w:r>
        <w:rPr>
          <w:rFonts w:cs="Times New Roman" w:ascii="Times New Roman" w:hAnsi="Times New Roman"/>
          <w:sz w:val="20"/>
        </w:rPr>
        <w:t>NAOMI: Hi Mateo. Are you helping Hector with his paper?</w:t>
      </w:r>
    </w:p>
    <w:p>
      <w:pPr>
        <w:pStyle w:val="Normal"/>
        <w:ind w:righ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440" w:hanging="0"/>
        <w:rPr/>
      </w:pPr>
      <w:r>
        <w:rPr>
          <w:rFonts w:cs="Times New Roman" w:ascii="Times New Roman" w:hAnsi="Times New Roman"/>
          <w:sz w:val="20"/>
        </w:rPr>
        <w:t>MATEO: Uhhh, nope. We’re doing a Sudoku. We have to kill time before the movie starts.</w:t>
      </w:r>
    </w:p>
    <w:p>
      <w:pPr>
        <w:pStyle w:val="Normal"/>
        <w:ind w:righ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OMI: Hector...didn’t you need to write that paper? You don’t know how to manage your time!</w:t>
      </w:r>
    </w:p>
    <w:p>
      <w:pPr>
        <w:pStyle w:val="Normal"/>
        <w:ind w:righ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440" w:hanging="0"/>
        <w:rPr/>
      </w:pPr>
      <w:r>
        <w:rPr>
          <w:rFonts w:cs="Times New Roman" w:ascii="Times New Roman" w:hAnsi="Times New Roman"/>
          <w:sz w:val="20"/>
        </w:rPr>
        <w:t>HECTOR: Well, like how?</w:t>
      </w:r>
    </w:p>
    <w:p>
      <w:pPr>
        <w:pStyle w:val="Normal"/>
        <w:ind w:righ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440" w:hanging="0"/>
        <w:rPr/>
      </w:pPr>
      <w:r>
        <w:rPr>
          <w:rFonts w:cs="Times New Roman" w:ascii="Times New Roman" w:hAnsi="Times New Roman"/>
          <w:sz w:val="20"/>
        </w:rPr>
        <w:t>NAOMI: See, I used to be like that too. Very disorganized. I didn’t know which tasks should be done first. Like when I started working here at the diner and my boss would ask me to do three things, then an hour later, three more things. I didn’t know what to do.</w:t>
      </w:r>
    </w:p>
    <w:p>
      <w:pPr>
        <w:pStyle w:val="Normal"/>
        <w:ind w:righ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440" w:hanging="0"/>
        <w:rPr/>
      </w:pPr>
      <w:r>
        <w:rPr>
          <w:rFonts w:cs="Times New Roman" w:ascii="Times New Roman" w:hAnsi="Times New Roman"/>
          <w:sz w:val="20"/>
        </w:rPr>
        <w:t>MATEO: Well how did you learn how to get organized?</w:t>
      </w:r>
    </w:p>
    <w:p>
      <w:pPr>
        <w:pStyle w:val="Normal"/>
        <w:ind w:righ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OMI: Here is your new best friend. I’m going to teach you some time-management skills. The first one, write everything down! Now, write down your goals.</w:t>
      </w:r>
    </w:p>
    <w:p>
      <w:pPr>
        <w:pStyle w:val="Normal"/>
        <w:ind w:righ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440" w:hanging="0"/>
        <w:rPr/>
      </w:pPr>
      <w:r>
        <w:rPr>
          <w:rFonts w:cs="Times New Roman" w:ascii="Times New Roman" w:hAnsi="Times New Roman"/>
          <w:sz w:val="20"/>
        </w:rPr>
        <w:t>NAOMI: “GOAL SETTING”: you need to make a chart with all your goals and things to do. “PRIORITIZATION”: to should know what things need to get done first.</w:t>
      </w:r>
    </w:p>
    <w:p>
      <w:pPr>
        <w:pStyle w:val="Normal"/>
        <w:ind w:righ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440" w:hanging="0"/>
        <w:rPr/>
      </w:pPr>
      <w:r>
        <w:rPr>
          <w:rFonts w:cs="Times New Roman" w:ascii="Times New Roman" w:hAnsi="Times New Roman"/>
          <w:sz w:val="20"/>
        </w:rPr>
        <w:t>MATEO: That’s a great idea! I wish I had thought of that.</w:t>
      </w:r>
    </w:p>
    <w:p>
      <w:pPr>
        <w:pStyle w:val="Normal"/>
        <w:ind w:righ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440" w:hanging="0"/>
        <w:rPr/>
      </w:pPr>
      <w:r>
        <w:rPr>
          <w:rFonts w:cs="Times New Roman" w:ascii="Times New Roman" w:hAnsi="Times New Roman"/>
          <w:sz w:val="20"/>
        </w:rPr>
        <w:t>NAOMI:  “MANAGING INTERRUPTIONS” “AVOIDING PROCRASTINATION” “SCHEDULING”.</w:t>
      </w:r>
    </w:p>
    <w:p>
      <w:pPr>
        <w:pStyle w:val="Normal"/>
        <w:ind w:right="14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440" w:hanging="0"/>
        <w:rPr/>
      </w:pPr>
      <w:r>
        <w:rPr>
          <w:rFonts w:cs="Times New Roman" w:ascii="Times New Roman" w:hAnsi="Times New Roman"/>
          <w:sz w:val="20"/>
        </w:rPr>
        <w:t>HECTOR: Those are all good tools. With a chart like that, it would be easier to accomplish my goals. That’s just what I’ll do. Thanks, Naomi.</w:t>
      </w:r>
    </w:p>
    <w:p>
      <w:pPr>
        <w:pStyle w:val="Heading3"/>
        <w:tabs>
          <w:tab w:val="clear" w:pos="72"/>
          <w:tab w:val="clear" w:pos="5811"/>
          <w:tab w:val="clear" w:pos="6878"/>
          <w:tab w:val="clear" w:pos="7772"/>
          <w:tab w:val="clear" w:pos="8663"/>
          <w:tab w:val="clear" w:pos="9558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3"/>
        <w:tabs>
          <w:tab w:val="clear" w:pos="72"/>
          <w:tab w:val="clear" w:pos="5811"/>
          <w:tab w:val="clear" w:pos="6878"/>
          <w:tab w:val="clear" w:pos="7772"/>
          <w:tab w:val="clear" w:pos="8663"/>
          <w:tab w:val="clear" w:pos="9558"/>
        </w:tabs>
        <w:ind w:left="0" w:hanging="0"/>
        <w:rPr>
          <w:b w:val="false"/>
          <w:b w:val="false"/>
          <w:sz w:val="20"/>
        </w:rPr>
      </w:pPr>
      <w:r>
        <w:rPr>
          <w:rFonts w:eastAsia="Times New Roman"/>
          <w:b w:val="false"/>
          <w:sz w:val="20"/>
        </w:rPr>
        <w:t xml:space="preserve"> </w:t>
      </w:r>
      <w:r>
        <w:rPr>
          <w:b w:val="false"/>
          <w:sz w:val="20"/>
        </w:rPr>
        <w:t>MATEO: So, are we still going to the movies?</w:t>
      </w:r>
    </w:p>
    <w:p>
      <w:pPr>
        <w:pStyle w:val="Heading3"/>
        <w:tabs>
          <w:tab w:val="clear" w:pos="72"/>
          <w:tab w:val="clear" w:pos="5811"/>
          <w:tab w:val="clear" w:pos="6878"/>
          <w:tab w:val="clear" w:pos="7772"/>
          <w:tab w:val="clear" w:pos="8663"/>
          <w:tab w:val="clear" w:pos="9558"/>
        </w:tabs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2"/>
          <w:tab w:val="clear" w:pos="5811"/>
          <w:tab w:val="clear" w:pos="6878"/>
          <w:tab w:val="clear" w:pos="7772"/>
          <w:tab w:val="clear" w:pos="8663"/>
          <w:tab w:val="clear" w:pos="9558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2"/>
          <w:tab w:val="clear" w:pos="5811"/>
          <w:tab w:val="clear" w:pos="6878"/>
          <w:tab w:val="clear" w:pos="7772"/>
          <w:tab w:val="clear" w:pos="8663"/>
          <w:tab w:val="clear" w:pos="9558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2"/>
          <w:tab w:val="clear" w:pos="5811"/>
          <w:tab w:val="clear" w:pos="6878"/>
          <w:tab w:val="clear" w:pos="7772"/>
          <w:tab w:val="clear" w:pos="8663"/>
          <w:tab w:val="clear" w:pos="9558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2"/>
          <w:tab w:val="clear" w:pos="5811"/>
          <w:tab w:val="clear" w:pos="6878"/>
          <w:tab w:val="clear" w:pos="7772"/>
          <w:tab w:val="clear" w:pos="8663"/>
          <w:tab w:val="clear" w:pos="9558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"/>
          <w:tab w:val="clear" w:pos="5811"/>
          <w:tab w:val="clear" w:pos="6878"/>
          <w:tab w:val="clear" w:pos="7772"/>
          <w:tab w:val="clear" w:pos="8663"/>
          <w:tab w:val="clear" w:pos="9558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DEO 2  My Story: Then and N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tabs>
          <w:tab w:val="clear" w:pos="72"/>
          <w:tab w:val="clear" w:pos="5811"/>
          <w:tab w:val="clear" w:pos="6878"/>
          <w:tab w:val="clear" w:pos="7772"/>
          <w:tab w:val="clear" w:pos="8663"/>
          <w:tab w:val="clear" w:pos="9558"/>
        </w:tabs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DAN:  Five years ago I couldn’t speak Portuguese, but now I can speak it pretty well.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tabs>
          <w:tab w:val="clear" w:pos="72"/>
          <w:tab w:val="clear" w:pos="5811"/>
          <w:tab w:val="clear" w:pos="6878"/>
          <w:tab w:val="clear" w:pos="7772"/>
          <w:tab w:val="clear" w:pos="8663"/>
          <w:tab w:val="clear" w:pos="9558"/>
        </w:tabs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JULIANNA:  Five years ago I could only speak Portuguese, but now I can speak English and Spanish.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tabs>
          <w:tab w:val="clear" w:pos="72"/>
          <w:tab w:val="clear" w:pos="5811"/>
          <w:tab w:val="clear" w:pos="6878"/>
          <w:tab w:val="clear" w:pos="7772"/>
          <w:tab w:val="clear" w:pos="8663"/>
          <w:tab w:val="clear" w:pos="9558"/>
        </w:tabs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DAVID:  I can draw and paint much better than I could five years ago because I’ve practiced.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tabs>
          <w:tab w:val="clear" w:pos="72"/>
          <w:tab w:val="clear" w:pos="5811"/>
          <w:tab w:val="clear" w:pos="6878"/>
          <w:tab w:val="clear" w:pos="7772"/>
          <w:tab w:val="clear" w:pos="8663"/>
          <w:tab w:val="clear" w:pos="9558"/>
        </w:tabs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ALYSSA:  Five years ago I didn’t feel very comfortable traveling alone. But now I do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tabs>
          <w:tab w:val="clear" w:pos="72"/>
          <w:tab w:val="clear" w:pos="5811"/>
          <w:tab w:val="clear" w:pos="6878"/>
          <w:tab w:val="clear" w:pos="7772"/>
          <w:tab w:val="clear" w:pos="8663"/>
          <w:tab w:val="clear" w:pos="9558"/>
        </w:tabs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JONATHAN:  Five years ago I couldn’t program a computer but now I’m very good at programming.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tabs>
          <w:tab w:val="clear" w:pos="72"/>
          <w:tab w:val="clear" w:pos="5811"/>
          <w:tab w:val="clear" w:pos="6878"/>
          <w:tab w:val="clear" w:pos="7772"/>
          <w:tab w:val="clear" w:pos="8663"/>
          <w:tab w:val="clear" w:pos="9558"/>
        </w:tabs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WOO SUNG:  Five years ago I was really heavy, and I wasn’t able to play sports. But now I’m thin, and I’m able to play a lot of sports like football, tennis and basketball.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tabs>
          <w:tab w:val="clear" w:pos="72"/>
          <w:tab w:val="clear" w:pos="5811"/>
          <w:tab w:val="clear" w:pos="6878"/>
          <w:tab w:val="clear" w:pos="7772"/>
          <w:tab w:val="clear" w:pos="8663"/>
          <w:tab w:val="clear" w:pos="9558"/>
        </w:tabs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AGNES:  I couldn’t swim five laps without stopping. Now I can go for twenty laps without being tired. I think that’s a pretty big achievement.  </w:t>
      </w:r>
    </w:p>
    <w:p>
      <w:pPr>
        <w:pStyle w:val="Normal"/>
        <w:ind w:right="144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sz w:val="20"/>
      </w:rPr>
      <w:t xml:space="preserve">                </w:t>
    </w:r>
    <w:r>
      <w:rPr>
        <w:rFonts w:cs="Courier New"/>
        <w:sz w:val="20"/>
      </w:rPr>
      <w:t xml:space="preserve">     </w:t>
    </w:r>
    <w:r>
      <w:rPr>
        <w:rFonts w:eastAsia="Times New Roman" w:cs="Times New Roman" w:ascii="Times New Roman" w:hAnsi="Times New Roman"/>
        <w:sz w:val="20"/>
      </w:rPr>
      <w:t xml:space="preserve">  </w:t>
    </w:r>
    <w:r>
      <w:rPr>
        <w:rFonts w:cs="Times New Roman" w:ascii="Times New Roman" w:hAnsi="Times New Roman"/>
        <w:sz w:val="20"/>
      </w:rPr>
      <w:t>Copyright © National Geographic Learning, a part of Cengage Learning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  <w:i/>
      </w:rPr>
      <w:t>Stand Out Level 4 Life Skills DVD</w:t>
    </w:r>
    <w:r>
      <w:rPr>
        <w:rFonts w:cs="Arial" w:ascii="Arial" w:hAnsi="Arial"/>
        <w:b/>
      </w:rPr>
      <w:t>, Unit 1 Video Scripts</w:t>
    </w:r>
  </w:p>
  <w:p>
    <w:pPr>
      <w:pStyle w:val="Header"/>
      <w:jc w:val="right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2" w:leader="none"/>
        <w:tab w:val="left" w:pos="5811" w:leader="none"/>
        <w:tab w:val="left" w:pos="6878" w:leader="none"/>
        <w:tab w:val="left" w:pos="7772" w:leader="none"/>
        <w:tab w:val="left" w:pos="8663" w:leader="none"/>
        <w:tab w:val="left" w:pos="9558" w:leader="none"/>
      </w:tabs>
      <w:ind w:left="-612" w:hanging="0"/>
      <w:outlineLvl w:val="2"/>
    </w:pPr>
    <w:rPr>
      <w:rFonts w:ascii="Times New Roman" w:hAnsi="Times New Roman" w:eastAsia="Times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4:37:00Z</dcterms:created>
  <dc:creator>Diana Arce</dc:creator>
  <dc:description/>
  <cp:keywords/>
  <dc:language>en-US</dc:language>
  <cp:lastModifiedBy>Megalou, Stella</cp:lastModifiedBy>
  <dcterms:modified xsi:type="dcterms:W3CDTF">2016-06-14T14:21:00Z</dcterms:modified>
  <cp:revision>16</cp:revision>
  <dc:subject/>
  <dc:title>TIME MANAGEMENT</dc:title>
</cp:coreProperties>
</file>