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 1  “We’re Going to Be Roommates!”</w:t>
      </w:r>
    </w:p>
    <w:p>
      <w:pPr>
        <w:pStyle w:val="Normal"/>
        <w:ind w:right="11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NAOMI: Look at all this stuff! Where do we start, you guys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Don’t stress out, Naomi. Everything will be OK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NAOMI: I guess I’m worried about the landlord. He’s going to bring the lease in a few minutes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Yeah, the landlord is pretty tough. You’ve got to be careful with him. Whatever you do, don’t sign anything until you read the leas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HECTOR: Good advice. In the meantime, let’s open some of these boxes. What’s in here? A lamp! That will be useful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NAOMI: That’s my favorite lamp. We can put it right here on top of the end tabl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MATEO: What about these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Oh! Those are pillows for the sofa. Don’t they look nice? Home, sweet home! Oh, you guys! We’re going to be roommates! I’m so excited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HECTOR: You know something? This is the first time I’ve ever lived away from my parents. I think I’m going to cry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MATEO: Don’t worry, Hector. We’ll take care of you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NAOMI:  That must be the landlord! Mateo, answer the door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LANDLORD: Hello, hello. I see you started to move in. It looks very cozy. Anyway, I just came by to bring you a copy of the lease. You can just sign here on the last pag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Well, can’t we read it first? I’d like to read the lease before I sign it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LANDLORD: Well, I am in a bit of a hurry. What don’t you understand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Oh, for one thing, how long is the lease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LANDLORD: A year. 12 months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How much is the deposit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LANDLORD: The deposit is equal to the rent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The rent is $1500, so the deposit is $1500 too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LANDLORD: Actually, the deposit is $1600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Excuse me?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hat’s the extra $100 for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LANDLORD: That’s an administrative fe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In other words, we need $3100 to move in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LANDLORD: Plus a cleaning deposit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HECTOR: A cleaning deposit? How much is that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LANDLORD: The cleaning deposit is $300. It’s refundable, as long as the apartment is in perfect condition when you move out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Let me see if I got this right. $3100 plus $300 is $3400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LANDLORD: Correct, Einstein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b/>
          <w:b/>
          <w:sz w:val="20"/>
          <w:szCs w:val="20"/>
        </w:rPr>
      </w:pPr>
      <w:r>
        <w:rPr>
          <w:sz w:val="20"/>
          <w:szCs w:val="20"/>
        </w:rPr>
        <w:t>HECTOR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Is that it, or are there other hidden fees too?</w:t>
      </w:r>
    </w:p>
    <w:p>
      <w:pPr>
        <w:pStyle w:val="Normal"/>
        <w:ind w:right="11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LANDLORD: No, that’s all. So you can sign right here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  <w:t>NAOMI: I’m sorry, but I need to read the lease before I sign it. Can’t we just send you a signed copy later on?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LANDLORD: I guess so. I’ll need it by tomorrow at the latest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Well, let’s get comfortable, you guys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HECTOR: Start at the top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MATEO: And read every word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/>
      </w:pPr>
      <w:r>
        <w:rPr>
          <w:sz w:val="20"/>
          <w:szCs w:val="20"/>
        </w:rPr>
        <w:t>NAOMI: The landlord, Larry Thomas, hereby enters an agreement...</w:t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 2 My Story: Dream Hous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ENNIFER:  I want my dream house to be by a lake with a big yard. I want to have three bedrooms, and a big living room, family room, kitchen area so I can have parties and everyone can be together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CALUM:  I’d like to have a big swimming pool and a large garden so I could eat outside.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ENNIS:  If I could have anything in my dream house I would like to have a high-tech stove.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MARTIN:  Of course a 52-inch plasma TV would be nic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ALEJANDRA:  I would love to have a veranda</w:t>
      </w:r>
      <w:r>
        <w:rPr>
          <w:sz w:val="20"/>
          <w:szCs w:val="20"/>
        </w:rPr>
        <w:t>…</w:t>
      </w:r>
      <w:r>
        <w:rPr>
          <w:bCs/>
          <w:sz w:val="20"/>
          <w:szCs w:val="20"/>
        </w:rPr>
        <w:t>a wide veranda</w:t>
      </w:r>
      <w:r>
        <w:rPr>
          <w:sz w:val="20"/>
          <w:szCs w:val="20"/>
        </w:rPr>
        <w:t>…</w:t>
      </w:r>
      <w:r>
        <w:rPr>
          <w:bCs/>
          <w:sz w:val="20"/>
          <w:szCs w:val="20"/>
        </w:rPr>
        <w:t xml:space="preserve">where I can sit during the evenings and read books and watch the sun set.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                    </w:t>
    </w:r>
    <w:r>
      <w:rPr>
        <w:sz w:val="20"/>
      </w:rPr>
      <w:t>Copyright © National Geographic Learning, a part of Cengage Learning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i/>
      </w:rPr>
      <w:t>Stand Out Level 4 Life Skills DVD</w:t>
    </w:r>
    <w:r>
      <w:rPr>
        <w:rFonts w:cs="Arial" w:ascii="Arial" w:hAnsi="Arial"/>
        <w:b/>
      </w:rPr>
      <w:t>, Unit 3 Video Scripts</w:t>
    </w:r>
  </w:p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22:00Z</dcterms:created>
  <dc:creator>Christopher Hanzie</dc:creator>
  <dc:description/>
  <cp:keywords/>
  <dc:language>en-US</dc:language>
  <cp:lastModifiedBy>Megalou, Stella</cp:lastModifiedBy>
  <cp:lastPrinted>2008-04-25T15:34:00Z</cp:lastPrinted>
  <dcterms:modified xsi:type="dcterms:W3CDTF">2016-06-14T14:23:00Z</dcterms:modified>
  <cp:revision>28</cp:revision>
  <dc:subject/>
  <dc:title>Interior: Sanchez Family kitchem</dc:title>
</cp:coreProperties>
</file>