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 1 “Thanks for the Advice, Doctor”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Oh, hello, Dr. Badaoui. How are yo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I’m fine, thank y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And how am 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I think you’re fine, Miriam. I got the results of your blood test last week. That’s why I wanted to talk to y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I was a little worried when you said I needed to come back. Is anything wro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Nothing serious. Do you remember what we talked about last ti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Yes. First, we looked at the results of my blood test. You said that my cholesterol count was very high. Then you recommended another test. Are those the resul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Yes, they are. The results show that your cholesterol count is still very high. Tell me, have you made any changes to your diet since your last appoint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Oh, yes. I’ve changed my diet quite a bit.  I’ve stopped eating red meat, and I don’t eat as many dairy products, eith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And have you been getting any exercis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. SANCHEZ: Yes! I’ve been walking every day, and I love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R. BADAOUI: Well, that’s good. It sounds like you’ve been making some healthy changes in your lifestyl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But then why hasn’t my cholesterol count gone down? I’ve done all the right things. Why is my cholesterol still so hig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R. BADAOUI: Honestly? The answer is I don’t know. Some people are just like that. Your body simply turns almost anything you eat into bad cholestero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RS. SANCHEZ: So what am I supposed to do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I’d like to recommend a prescrip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A prescription? How often do I need to take i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You take one tablet per d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RS. SANCHEZ: For how long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R. BADAOUI: You never stop taking it. It is something you need to do from now on to keep your cholesterol under contro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Oh, taking a prescription for the rest of my life? I’m not sure how I feel about that. It feels like such a...commit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R. BADAOUI: Then why don’t you think about it for awhile? If you decide to, you can fill this prescription at any pharma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RS. SANCHEZ: OK. Thank you, doctor. I really appreciate your advi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No matter what you decide, can you come back in about a month? I’d like to do another blood test th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Yes, that’s a good idea. Thanks again, Dr. Badaou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You’re welcome, Miriam. I’ll see you in about a mon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RS. SANCHEZ: Alright. Good-bye, doct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ADAOUI: Good-by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 2 My Story: Health C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LEJANDRA:  Unfortunately, I get colds a couple of times a year. When I get a cold, I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eel very weak and my…I’ve got headaches, my throat aches and I just don’t want to get out of bed. So I stay home, I take medicines and try to drink a lot of liquids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GIAN:  When I get sick</w:t>
      </w:r>
      <w:r>
        <w:rPr>
          <w:sz w:val="20"/>
          <w:szCs w:val="20"/>
        </w:rPr>
        <w:t>—</w:t>
      </w:r>
      <w:r>
        <w:rPr>
          <w:bCs/>
          <w:sz w:val="20"/>
          <w:szCs w:val="20"/>
        </w:rPr>
        <w:t>and I mean really sick</w:t>
      </w:r>
      <w:r>
        <w:rPr>
          <w:sz w:val="20"/>
          <w:szCs w:val="20"/>
        </w:rPr>
        <w:t>—</w:t>
      </w:r>
      <w:r>
        <w:rPr>
          <w:bCs/>
          <w:sz w:val="20"/>
          <w:szCs w:val="20"/>
        </w:rPr>
        <w:t xml:space="preserve">the first thing I do is run to the medicine cabinet and try to find something to make me feel better. And if I’m not feeling better after a little while, I’ll call the doctor and trudge in to make sure that I’m really OK, and it’s just a matter of time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ALINDA:  When I was younger and I had a sore throat my mother would always make me gargle with hot water and salt. Surprisingly, it worked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VE:  I have an aunt in Mexico that believes that toothpaste can cure everything. Toothpaste can cure burns…bee stings…bites…it’s…amazing. I got a bee sting</w:t>
      </w:r>
      <w:r>
        <w:rPr>
          <w:sz w:val="20"/>
          <w:szCs w:val="20"/>
        </w:rPr>
        <w:t>—</w:t>
      </w:r>
      <w:r>
        <w:rPr>
          <w:bCs/>
          <w:sz w:val="20"/>
          <w:szCs w:val="20"/>
        </w:rPr>
        <w:t>put toothpaste one it, I got burnt</w:t>
      </w:r>
      <w:r>
        <w:rPr>
          <w:sz w:val="20"/>
          <w:szCs w:val="20"/>
        </w:rPr>
        <w:t>—</w:t>
      </w:r>
      <w:r>
        <w:rPr>
          <w:bCs/>
          <w:sz w:val="20"/>
          <w:szCs w:val="20"/>
        </w:rPr>
        <w:t>put toothpaste on it. I have cancer</w:t>
      </w:r>
      <w:r>
        <w:rPr>
          <w:sz w:val="20"/>
          <w:szCs w:val="20"/>
        </w:rPr>
        <w:t>—</w:t>
      </w:r>
      <w:r>
        <w:rPr>
          <w:bCs/>
          <w:sz w:val="20"/>
          <w:szCs w:val="20"/>
        </w:rPr>
        <w:t>put toothpaste on it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KUMIKO:  I use aloe vera. I use it for burns and things on the skin. I think it really works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CATHERINE:  My father’s been recently very interested in acupuncture. Um…he’s been having a lot of headaches and backaches so he’s been studying up on acupuncture and he realized that if he puts a needle right here for his headache and a needle right here for his back it eases his pain. I think it works for him. For me I’m a little skeptical but I think if you really believe in it, it works.  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                    </w:t>
    </w:r>
    <w:r>
      <w:rPr>
        <w:sz w:val="20"/>
      </w:rPr>
      <w:t>Copyright © National Geographic Learning, a part of Cengage Lear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i/>
      </w:rPr>
      <w:t>Stand Out Level 4 Life Skills DVD</w:t>
    </w:r>
    <w:r>
      <w:rPr>
        <w:rFonts w:cs="Arial" w:ascii="Arial" w:hAnsi="Arial"/>
        <w:b/>
      </w:rPr>
      <w:t>, Unit 5 Video Scripts</w:t>
    </w:r>
  </w:p>
  <w:p>
    <w:pPr>
      <w:pStyle w:val="Header"/>
      <w:jc w:val="right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9:38:00Z</dcterms:created>
  <dc:creator>Christopher Hanzie</dc:creator>
  <dc:description/>
  <cp:keywords/>
  <dc:language>en-US</dc:language>
  <cp:lastModifiedBy>Megalou, Stella</cp:lastModifiedBy>
  <cp:lastPrinted>2008-02-04T18:57:00Z</cp:lastPrinted>
  <dcterms:modified xsi:type="dcterms:W3CDTF">2016-06-14T14:19:00Z</dcterms:modified>
  <cp:revision>13</cp:revision>
  <dc:subject/>
  <dc:title>Interior: Sanchez Family kitchem</dc:title>
</cp:coreProperties>
</file>