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1“Tell Me About Your Job”</w:t>
      </w:r>
    </w:p>
    <w:p>
      <w:pPr>
        <w:pStyle w:val="Normal"/>
        <w:ind w:right="110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right="1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Hi, Hector. What’s that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A tape recorder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hy, are you doing interviews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 am, as a matter of fact. I’m interviewing people about their job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hat for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t’s for the school newspaper. We’re doing a series on jobs and careers. Would you mind if I asked you a few questions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No, not at all. Go right ahead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’m talking to Naomi Takayama, a waitress at the Blue Wave Diner here in Glendale. Would you tell me about your job, Naomi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My job is fun because I talk to people all day. Believe it or not, I actually like being a waitress. It makes me feel good to serve people food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What’s hard about your job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Standing on my feet all day. I’m exhausted by the end of my shif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’ll bet. Well, thanks for talking to me, Naomi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My pleasure. Would you like some coffe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s it fre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So, tell me Dad... Mr. Sanchez—what’s your job titl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SANCHEZ: I’m a loan officer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What does that mean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SANCHEZ: When customers want to get a loan—that is, when they want to borrow money—they come to see me. I look at their credit, and decide if they qualify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Sometimes you must have to give people bad new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 xml:space="preserve">MR. SANCHEZ: Yes, you’re right about that. Sometimes I do have to give bad news, and that’s hard. But sometimes I have good news for an applicant. Yesterday, for example, I told a young couple that they qualified for a home loan. They were so excited. This was a big event in their life. And I got to be a part of it. 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It must be very satisfying to help people like tha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SANCHEZ: It is satisfying. In fact, it’s the best part of my job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Well, thanks again for talking to m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SANCHEZ: Anytime, Son—I mean, Hector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Good afternoon, Mr. Patel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PATEL: Hello, Hector. And good afternoon to all your reader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To begin, do you mind telling us your job titl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PATEL: Not at all. I’m the manager and owner of this store, Patel’s Clothing Stor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HECTOR: And, how did you become the manager and owner of a stor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PATEL: Oh, that’s a very long story. But I’ll try to make it short. I was born in India, and moved to the U.S. about ten years ago. At first, I started working in my uncle’s store, and after awhile I became the store manager. I worked very hard for about five years, and saved all the money. At last I had enough saved to start my own business. And here I am the owner of Patel’s Clothing Stor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And, what’s the hardest thing about owning your own business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R. PATEL: I guess the hardest thing of it all is the responsibility that comes with it. Everything is on your shoulders. Sometimes I work 60 hours a week. Not that I mind. I like to work hard, and I’m very proud of this stor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Thank you for talking to me, Mr. Patel. My story should be in next week’s paper. So I can bring in a copy when I come to work next week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MR. PATEL: I can’t wait to see it. This was a very good interview, indeed!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2 My Story: Jobs in the Med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GIAN:  I think working in the media is a very glamorous job. A person gets to travel quite a bit, and they also get a chance to tell people stories that may not be told otherwis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ALUM:  I think that a really boring job would be being an editor or a critic, because it’s not very creative. I think that the most fun job would be being an international correspondent, because you get to travel a lot, and see a lot of new things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OO SUNG:  Um, I don’t think news anchors have the greatest job in the world, and I think it’s really funny when they mess up on TV.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MIYUKI:  I don’t feel that working in the media industry is very glamorous. I had a friend who was a cameraman</w:t>
      </w:r>
      <w:r>
        <w:rPr>
          <w:b/>
          <w:sz w:val="20"/>
          <w:szCs w:val="20"/>
        </w:rPr>
        <w:t>…</w:t>
      </w:r>
      <w:r>
        <w:rPr>
          <w:bCs/>
          <w:sz w:val="20"/>
          <w:szCs w:val="20"/>
        </w:rPr>
        <w:t>or an assistant</w:t>
      </w:r>
      <w:r>
        <w:rPr>
          <w:b/>
          <w:sz w:val="20"/>
          <w:szCs w:val="20"/>
        </w:rPr>
        <w:t>…</w:t>
      </w:r>
      <w:r>
        <w:rPr>
          <w:bCs/>
          <w:sz w:val="20"/>
          <w:szCs w:val="20"/>
        </w:rPr>
        <w:t xml:space="preserve">and she would have to research for sixty, seventy hours for a story that never even made it.   </w:t>
      </w:r>
    </w:p>
    <w:p>
      <w:pPr>
        <w:pStyle w:val="Normal"/>
        <w:ind w:right="110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</w:t>
    </w:r>
    <w:r>
      <w:rPr>
        <w:sz w:val="20"/>
      </w:rPr>
      <w:t>Copyright © National Geographic Learning, a part of Cengage Learning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i/>
      </w:rPr>
      <w:t>Stand Out Level 4 Life Skills DVD</w:t>
    </w:r>
    <w:r>
      <w:rPr>
        <w:rFonts w:cs="Arial" w:ascii="Arial" w:hAnsi="Arial"/>
        <w:b/>
      </w:rPr>
      <w:t>, Unit 6 Video Scripts</w:t>
    </w:r>
  </w:p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8:43:00Z</dcterms:created>
  <dc:creator>Christopher Hanzie</dc:creator>
  <dc:description/>
  <cp:keywords/>
  <dc:language>en-US</dc:language>
  <cp:lastModifiedBy>Megalou, Stella</cp:lastModifiedBy>
  <cp:lastPrinted>2008-04-25T15:34:00Z</cp:lastPrinted>
  <dcterms:modified xsi:type="dcterms:W3CDTF">2016-06-14T14:19:00Z</dcterms:modified>
  <cp:revision>19</cp:revision>
  <dc:subject/>
  <dc:title>Interior: Sanchez Family kitchem</dc:title>
</cp:coreProperties>
</file>