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1 “This Place Looks Like a Garbage Dump”</w:t>
      </w:r>
    </w:p>
    <w:p>
      <w:pPr>
        <w:pStyle w:val="Normal"/>
        <w:ind w:right="1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Look at this place! Can you believe i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MATEO: Man, this place really needs to be cleaned up. There’s trash everywhe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This place looks like a garbage dump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What a shame. It used to be nice and clean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Well it’s definitely not nice and clean anymo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How did it get so bad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t all changed after the local elections, remember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That’s right. After this election, I noticed that this neighborhood started to get really trashed, and they stopped picking up the garbage like they used to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 guess the city council decided they had more important ways to spend our money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ell something should be done about thi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 agree. But what can you do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e could at least write a letter to the city council or something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That’s not a bad idea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I think I will write a letter to the city council. Does anybody have a pen and paper? I’m so mad I want to start writing it right now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Here, use min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Help me make a list of things to include. For starters, I think all this garbage should be cleaned up right away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But that won’t solve the problem unless they pick up the garbage on a regular basis, like they used to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You’re right. The garbage needs to be picked up at least twice a week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And what about this graffiti? Can’t they do something about tha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The graffiti should be washed off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And, it would look nicer if they planted some trees or something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Trees need to be planted. Anything els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Well, let’s just leave it at that for now. You can’t change the whole world in one day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ow! Isn’t this grea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t looks just like it used to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There isn’t a single scrap of paper on the groun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Even the graffiti has been remove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It’s amazing, isn’t it? I wrote that letter to the city council, and I got more than 100 people to sign it. Three weeks later, this place is like new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HECTOR: Yeah, but where are the trees? We said we wanted some trees to be planted!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I guess you can’t get everything you wan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The important thing is we got involved. We did something and we made a differenc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 Guys, I’m getting a little emotional. Can I get a hug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Get out!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Guys? Guys!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2  My Story: Making a Differen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MALINDA:  There are many things that concern me in my community, but one of the issues that really concerns me is that a lot of people don’t have enough affordable housing and I think the city should try to make more houses available to people who don’t have a lot of mone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TIN:  We need to do something about noise pollution. I live near a fire station and every time the fire truck leaves the station, all you can hear for about two to three minutes is the siren and the hor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TALIE:  Living in a big city, one problem that I see a lot is graffiti. Graffiti on buildings…graffiti on sidewalks…it really bothers me because I’ve lived here all my life and I like to see my city clean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</w:t>
    </w:r>
    <w:r>
      <w:rPr>
        <w:sz w:val="20"/>
      </w:rPr>
      <w:t>Copyright © National Geographic Learning, a part of Cengage Learning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i/>
      </w:rPr>
      <w:t>Stand Out Level 4 Life Skills DVD</w:t>
    </w:r>
    <w:r>
      <w:rPr>
        <w:rFonts w:cs="Arial" w:ascii="Arial" w:hAnsi="Arial"/>
        <w:b/>
      </w:rPr>
      <w:t>, Unit 8 Video Scripts</w:t>
    </w:r>
  </w:p>
  <w:p>
    <w:pPr>
      <w:pStyle w:val="Header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21:00Z</dcterms:created>
  <dc:creator>Christopher Hanzie</dc:creator>
  <dc:description/>
  <cp:keywords/>
  <dc:language>en-US</dc:language>
  <cp:lastModifiedBy>Megalou, Stella</cp:lastModifiedBy>
  <cp:lastPrinted>2008-04-25T17:04:00Z</cp:lastPrinted>
  <dcterms:modified xsi:type="dcterms:W3CDTF">2016-06-14T14:20:00Z</dcterms:modified>
  <cp:revision>15</cp:revision>
  <dc:subject/>
  <dc:title>Interior: Sanchez Family kitchem</dc:title>
</cp:coreProperties>
</file>